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5257319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166137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4000754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3184967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9508304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396044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1085419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8339680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9430619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0161169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5199562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0452880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7637174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7542061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4749007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7196602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967334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9493175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3300841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6488341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9195786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2715080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8270120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1817614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7243703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1303348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2040554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4297309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602988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5250195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2906505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1191552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6789960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4436343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0369415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3919511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5036604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3110013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1823067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7782488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8527511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9735200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2500642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2551833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7382246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8653356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